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VOLVO PENTA</w:t>
      </w:r>
      <w:r>
        <w:rPr>
          <w:sz w:val="24"/>
        </w:rPr>
        <w:t>-engines</w:t>
        <w:tab/>
        <w:t>15.05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992"/>
        <w:gridCol w:w="1134"/>
        <w:gridCol w:w="992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63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3/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6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MD 7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4/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8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0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4/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0/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62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5/5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1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TAMD 16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4/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some indicative combinations with high reduction ratio and large diameter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mekanord@mekanord.dk </w:t>
        <w:tab/>
        <w:t xml:space="preserve">                                                         *= Theoretical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:\margit\matching\volvopenta+hundestedpropeller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09:00Z</dcterms:created>
  <dc:creator>Britta Pedersen</dc:creator>
  <dc:description/>
  <dc:language>en-US</dc:language>
  <cp:lastModifiedBy>Britta Pedersen</cp:lastModifiedBy>
  <cp:lastPrinted>2001-05-15T09:49:00Z</cp:lastPrinted>
  <dcterms:modified xsi:type="dcterms:W3CDTF">2001-05-15T07:50:00Z</dcterms:modified>
  <cp:revision>4</cp:revision>
  <dc:subject/>
  <dc:title>Engine</dc:title>
</cp:coreProperties>
</file>